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0070C0"/>
          <w:sz w:val="44"/>
          <w:szCs w:val="44"/>
          <w:u w:val="single"/>
        </w:rPr>
      </w:pPr>
      <w:r>
        <w:rPr>
          <w:rFonts w:cs="Calibri"/>
          <w:b/>
          <w:color w:val="0070C0"/>
          <w:sz w:val="44"/>
          <w:szCs w:val="44"/>
          <w:u w:val="single"/>
        </w:rPr>
        <w:t>Technická  zpráva</w:t>
      </w:r>
    </w:p>
    <w:p>
      <w:pPr>
        <w:pStyle w:val="Normal"/>
        <w:jc w:val="center"/>
        <w:rPr>
          <w:rFonts w:cs="Calibri"/>
          <w:b/>
          <w:b/>
          <w:color w:val="0070C0"/>
          <w:sz w:val="44"/>
          <w:szCs w:val="44"/>
          <w:u w:val="single"/>
        </w:rPr>
      </w:pPr>
      <w:r>
        <w:rPr>
          <w:rFonts w:cs="Calibri"/>
          <w:b/>
          <w:color w:val="0070C0"/>
          <w:sz w:val="44"/>
          <w:szCs w:val="4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                       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prava TV v úseku Obrnice-Žatec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práva železniční dopravní cesty, státní organizace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blastní ředitelství Ústí nad Labem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1. Identifikační údaje</w:t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cs="Calibri"/>
          <w:u w:val="single"/>
        </w:rPr>
        <w:t>Název VZ:</w:t>
      </w:r>
      <w:r>
        <w:rPr>
          <w:rFonts w:cs="Calibri"/>
        </w:rPr>
        <w:t xml:space="preserve">      </w:t>
      </w:r>
      <w:r>
        <w:rPr>
          <w:b/>
        </w:rPr>
        <w:t xml:space="preserve">   </w:t>
        <w:tab/>
        <w:tab/>
        <w:tab/>
      </w:r>
      <w:r>
        <w:rPr>
          <w:rFonts w:cs="Calibri"/>
          <w:sz w:val="24"/>
          <w:szCs w:val="24"/>
        </w:rPr>
        <w:t>Oprava TV v úseku Obrnice-Žatec</w:t>
      </w:r>
    </w:p>
    <w:p>
      <w:pPr>
        <w:pStyle w:val="Bezmezer"/>
        <w:ind w:left="2124" w:hanging="2124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</w:p>
    <w:p>
      <w:pPr>
        <w:pStyle w:val="Bezmezer"/>
        <w:jc w:val="both"/>
        <w:rPr>
          <w:rFonts w:cs="Calibri"/>
          <w:sz w:val="24"/>
        </w:rPr>
      </w:pPr>
      <w:r>
        <w:rPr>
          <w:rFonts w:cs="Calibri"/>
          <w:u w:val="single"/>
        </w:rPr>
        <w:t>Číslo registru VZ:</w:t>
      </w:r>
      <w:r>
        <w:rPr>
          <w:rFonts w:cs="Calibri"/>
        </w:rPr>
        <w:tab/>
        <w:tab/>
      </w:r>
      <w:r>
        <w:rPr>
          <w:rFonts w:cs="Calibri"/>
          <w:sz w:val="24"/>
          <w:szCs w:val="24"/>
        </w:rPr>
        <w:t>65019049</w:t>
      </w:r>
    </w:p>
    <w:p>
      <w:pPr>
        <w:pStyle w:val="Bezmezer"/>
        <w:jc w:val="both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</w:r>
    </w:p>
    <w:p>
      <w:pPr>
        <w:pStyle w:val="Bezmezer"/>
        <w:ind w:left="2835" w:hanging="2835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Místa dodání:</w:t>
      </w:r>
      <w:r>
        <w:rPr>
          <w:rFonts w:cs="Calibri"/>
        </w:rPr>
        <w:tab/>
      </w:r>
      <w:r>
        <w:rPr>
          <w:rFonts w:cs="Calibri"/>
          <w:sz w:val="24"/>
          <w:szCs w:val="24"/>
        </w:rPr>
        <w:t xml:space="preserve">Ústí nad Labem 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835" w:hanging="2835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Zadavatel:</w:t>
      </w:r>
      <w:r>
        <w:rPr>
          <w:rFonts w:cs="Calibri"/>
        </w:rPr>
        <w:tab/>
      </w:r>
      <w:r>
        <w:rPr>
          <w:rFonts w:cs="Calibri"/>
          <w:sz w:val="24"/>
          <w:szCs w:val="24"/>
        </w:rPr>
        <w:t>Správa železniční dopravní cesty, s. o.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Oblastní ředitelství Ústí nad Labem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Železničářská 31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</w:rPr>
        <w:tab/>
        <w:tab/>
        <w:tab/>
        <w:tab/>
        <w:t>400 03 Ústí nad Labem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jc w:val="both"/>
        <w:rPr>
          <w:rFonts w:cs="Calibri"/>
        </w:rPr>
      </w:pPr>
      <w:r>
        <w:rPr>
          <w:rFonts w:cs="Calibri"/>
          <w:u w:val="single"/>
        </w:rPr>
        <w:t>Dodavatel:</w:t>
      </w:r>
      <w:r>
        <w:rPr>
          <w:rFonts w:cs="Calibri"/>
        </w:rPr>
        <w:tab/>
        <w:tab/>
        <w:tab/>
      </w:r>
      <w:r>
        <w:rPr>
          <w:rFonts w:cs="Calibri"/>
          <w:sz w:val="24"/>
          <w:szCs w:val="24"/>
        </w:rPr>
        <w:t xml:space="preserve">Dle výběrového řízení 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Technická kontrola plnění zakázky:</w:t>
      </w:r>
      <w:r>
        <w:rPr>
          <w:rFonts w:cs="Calibri"/>
        </w:rPr>
        <w:tab/>
      </w:r>
      <w:r>
        <w:rPr>
          <w:rFonts w:cs="Calibri"/>
          <w:sz w:val="24"/>
          <w:szCs w:val="24"/>
        </w:rPr>
        <w:t xml:space="preserve">OŘ Ústí nad Labem: </w:t>
      </w:r>
    </w:p>
    <w:p>
      <w:pPr>
        <w:pStyle w:val="Bezmezer"/>
        <w:ind w:left="212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Zbyněk KOLÍSKO, tel.: 972 424 217, mob.: 724 681 492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832" w:hanging="283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ind w:left="2832" w:hanging="2832"/>
        <w:jc w:val="both"/>
        <w:rPr/>
      </w:pPr>
      <w:r>
        <w:rPr>
          <w:rFonts w:cs="Calibri"/>
          <w:u w:val="single"/>
        </w:rPr>
        <w:t>Místo stavby: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traťový úsek Obrnice-Žatec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p>
      <w:pPr>
        <w:pStyle w:val="Bezmezer"/>
        <w:ind w:left="2832" w:hanging="2832"/>
        <w:jc w:val="both"/>
        <w:rPr/>
      </w:pPr>
      <w:r>
        <w:rPr>
          <w:rFonts w:cs="Calibri"/>
          <w:u w:val="single"/>
        </w:rPr>
        <w:t>Místo vymezení staveniště: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Místo stavby je na pozemcích SŽDC a ČD. Přístup na staveniště po pozemních komunikacích a z kolejiště SŽDC</w:t>
      </w:r>
      <w:r>
        <w:rPr>
          <w:rFonts w:cs="Calibri"/>
          <w:sz w:val="24"/>
          <w:szCs w:val="24"/>
        </w:rPr>
        <w:t xml:space="preserve">. </w:t>
      </w:r>
    </w:p>
    <w:p>
      <w:pPr>
        <w:pStyle w:val="Bezmezer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.2 Stávající stav</w:t>
      </w:r>
    </w:p>
    <w:p>
      <w:pPr>
        <w:pStyle w:val="Bezmezer"/>
        <w:rPr>
          <w:u w:val="single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A.2. 1. Žatec - Lišan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Dokumentace trakčního vedení je zpracována pro opravu vykloněných TP čís.35 a 36 ( km 206,1 ), náhradu trubkových trakčních bran v bývalé ŽST Tvršice novými samostatnými stožáry s novými konzolami TV a ZV ( km 207,0 – 208,1 ) , opravu vykloněných TP čís. 32 a 33 ( km 209,6 ) a opravu vykloněné TP čís. 49 ( km 210,3 ) v TÚ Žatec – Lišany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eastAsia="cs-CZ"/>
        </w:rPr>
      </w:pPr>
      <w:r>
        <w:rPr>
          <w:rFonts w:cs="Calibri"/>
          <w:color w:val="000000"/>
          <w:sz w:val="24"/>
          <w:szCs w:val="24"/>
          <w:lang w:eastAsia="cs-CZ"/>
        </w:rPr>
      </w:r>
    </w:p>
    <w:p>
      <w:pPr>
        <w:pStyle w:val="Normal"/>
        <w:rPr>
          <w:u w:val="single"/>
        </w:rPr>
      </w:pPr>
      <w:r>
        <w:rPr>
          <w:rFonts w:cs="Calibri"/>
          <w:u w:val="single"/>
        </w:rPr>
        <w:t xml:space="preserve"> </w:t>
      </w:r>
      <w:r>
        <w:rPr>
          <w:u w:val="single"/>
        </w:rPr>
        <w:t>A.2. 2. ŽST Lišany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cs-CZ"/>
        </w:rPr>
      </w:pPr>
      <w:r>
        <w:rPr>
          <w:rFonts w:cs="Calibri"/>
          <w:lang w:eastAsia="cs-CZ"/>
        </w:rPr>
        <w:t>Dokumentace trakčního vedení je zpracována pro náhradu trubkových trakčních bran v ŽST Lišany novými trakčními branami s využitím původních závěsů a původních konzol SIK ( km 211,2 – 211,9 ) 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cs-CZ"/>
        </w:rPr>
      </w:pPr>
      <w:r>
        <w:rPr>
          <w:rFonts w:cs="Calibri"/>
          <w:color w:val="000000"/>
          <w:lang w:eastAsia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A.2. 3. Lišany - Postoloprt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Dokumentace trakčního vedení je zpracována pro opravu vykloněných TP čís. 11, 12 a 14 ( km 212,7–213,0) a čís. 43, 44, 45, 46, 47 a 48 ( km 214,0–214,3) v TÚ Lišany - Postoloprty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rPr/>
      </w:pPr>
      <w:r>
        <w:rPr>
          <w:u w:val="single"/>
        </w:rPr>
        <w:t>A.2. 4. Postoloprty - Počerad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Dokumentace trakčního vedení je zpracována pro náhradu trubkových trakčních bran v km 216,4–216,5 (odbočka Vrbka) a trubkových krakorců a trakčních bran v km 218,6- 219,0 novými trakčními branami a krakorci s využitím původních závěsů a původních konzol SIK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A.2. 5. ŽST Počerad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Dokumentace trakčního vedení je zpracována pro opravu vykloněných TP čís. 71 a 72 ( km 222,1) v ŽST Počerady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rPr/>
      </w:pPr>
      <w:r>
        <w:rPr>
          <w:u w:val="single"/>
        </w:rPr>
        <w:t>A.2. 6. Počerady – Obrnic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Dokumentace trakčního vedení je zpracována pro opravu vykloněných TP čís. 75 ( km 224,5) a čís. 105, 107 a 109 ( km 225,4–225,6) v TÚ Počerady - Obrnice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  <w:lang w:eastAsia="cs-CZ"/>
        </w:rPr>
      </w:r>
    </w:p>
    <w:p>
      <w:pPr>
        <w:pStyle w:val="Bezmezer"/>
        <w:ind w:firstLine="708"/>
        <w:jc w:val="both"/>
        <w:rPr/>
      </w:pPr>
      <w:r>
        <w:rPr>
          <w:rFonts w:cs="Calibri"/>
          <w:b/>
          <w:sz w:val="28"/>
          <w:szCs w:val="28"/>
        </w:rPr>
        <w:t xml:space="preserve">A.3  Přípravné práce 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Calibri"/>
          <w:u w:val="single"/>
        </w:rPr>
        <w:t>Zpracování projektové dokumentace:</w:t>
      </w:r>
    </w:p>
    <w:p>
      <w:pPr>
        <w:pStyle w:val="Bezmezer"/>
        <w:jc w:val="both"/>
        <w:rPr/>
      </w:pPr>
      <w:r>
        <w:rPr>
          <w:rFonts w:cs="Calibri"/>
        </w:rPr>
        <w:t xml:space="preserve">Vzhledem k charakteru opravné práce je nutné zpracování realizační projektové dokumentace stavby. </w:t>
      </w:r>
    </w:p>
    <w:p>
      <w:pPr>
        <w:pStyle w:val="Bezmeze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jc w:val="both"/>
        <w:rPr>
          <w:rFonts w:cs="Calibri"/>
          <w:u w:val="single"/>
        </w:rPr>
      </w:pPr>
      <w:r>
        <w:rPr>
          <w:rFonts w:cs="Calibri"/>
          <w:u w:val="single"/>
        </w:rPr>
        <w:t>Vytyčení sítí infrastruktury: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Calibri"/>
        </w:rPr>
        <w:t>Před započetím zemních prací je nutné zajistit vytýčení stávajících inženýrských sítí. Pochůzkou se všemi odbornými správami je nutné upřesnit polohu kabelových tras v celé trase včetně přechodů umělých staveb, železničního spodku a komunikací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cs="Calibri"/>
          <w:u w:val="single"/>
        </w:rPr>
      </w:pPr>
      <w:r>
        <w:rPr>
          <w:rFonts w:cs="Calibri"/>
          <w:u w:val="single"/>
        </w:rPr>
        <w:t>Zpracování harmonogramu: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>Objednatel požaduje na zhotoviteli dodat před zahájením prací harmonogram realizace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B.1  Soupis požadovaných prací </w:t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jc w:val="both"/>
        <w:rPr>
          <w:rFonts w:cs="Calibri"/>
          <w:b/>
          <w:b/>
          <w:sz w:val="28"/>
          <w:szCs w:val="28"/>
        </w:rPr>
      </w:pPr>
      <w:r>
        <w:rPr/>
        <w:t>Cílem opravné práce je oprava trakčního vedení. Touto opravou dojde ke snížení poruchovosti TV a ke zvýšení bezpečnosti železničního provozu.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u w:val="single"/>
        </w:rPr>
        <w:t>B.1.1. Rozsah opravy Žatec - Lišany:</w:t>
      </w:r>
    </w:p>
    <w:p>
      <w:pPr>
        <w:pStyle w:val="Normal"/>
        <w:autoSpaceDE w:val="false"/>
        <w:spacing w:lineRule="auto" w:line="240" w:before="0" w:after="0"/>
        <w:rPr>
          <w:rFonts w:cs="Calibri"/>
          <w:u w:val="single"/>
          <w:lang w:eastAsia="cs-CZ"/>
        </w:rPr>
      </w:pPr>
      <w:r>
        <w:rPr>
          <w:rFonts w:cs="Calibri"/>
          <w:u w:val="single"/>
          <w:lang w:eastAsia="cs-CZ"/>
        </w:rPr>
        <w:t>Km 206,1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 důvodu opravy vykloněných TP čís. 35 a 36 ( km 206,1 ) bude třeba vybudovat nové stožáry čís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35 a 36, ve vzdálenosti dané polohovým plánem (červeně jsou označeny nové stožáry) od stávajících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stožárů resp. vzdáleností nových stožárů v polohovém plánu a stavební tabulkou (vzdálenost nových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stožárů od TK ). Po vytyčení se vybudují nové základy, následně se nainstalují nové stožáry a nové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konzoly TV, na které se převěsí stávající nosné lano i trolej. Po zavěšení se provede směrová a výšková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regulace TV v dotčeném úseku. Dále se nainstalují nové konzole ZV včetně závěsů a provede s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převěšení ZV. Na závěr budou demontovány stávající TP čís. 35 a 36 včetně konzolí TV a ZV a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opuštěné základy se vybourají 20cm pod úroveň terénu.</w:t>
      </w:r>
    </w:p>
    <w:p>
      <w:pPr>
        <w:pStyle w:val="Normal"/>
        <w:autoSpaceDE w:val="false"/>
        <w:spacing w:lineRule="auto" w:line="240" w:before="0" w:after="0"/>
        <w:rPr>
          <w:rFonts w:cs="Calibri"/>
          <w:u w:val="single"/>
          <w:lang w:eastAsia="cs-CZ"/>
        </w:rPr>
      </w:pPr>
      <w:r>
        <w:rPr>
          <w:rFonts w:cs="Calibri"/>
          <w:u w:val="single"/>
          <w:lang w:eastAsia="cs-CZ"/>
        </w:rPr>
        <w:t>Km 207,0 – 208,1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 důvodu náhrady problematických trubkových trakčních bran čís. 7-8, 9-10, 11-12, 13-14, 15-16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17-18, 19-20, 21-22, 23-24, 25-26, 27-28, 29-30 a TP čís. 6, 11A, 13A, 32 a 33 v bývalé ŽST Tvršic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novými stožáry s novými konzolami TV a ZV , bude třeba vybudovat nové stožáry čís. 58, 59, 60, 61, 62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cs-CZ"/>
        </w:rPr>
        <w:t>63, 64, 65, 66, 67, 68, 69 a 704A a kotevní sloupky 63K a 65K, ve vzdálenosti dané polohovým plánem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(červeně jsou označeny nové stožáry) od stávajících stožárů resp. vzdáleností nových stožárů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 polohovém plánu a stavební tabulkou (vzdálenost nových stožárů od TK ). Po vytyčení se vybudují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nové základy, následně se instalují nové stožáry a provede se zakotvení stožáru čís.63 a 65 . Následně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se provede montáž pevného bodu. Dále se nainstalují nové konzoly TV a ZV, provede se demontáž OV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mezi původními stožáry čís. 3 a 6 včetně ÚO čís. 401 a svodů z ÚO čís. 401 na OV a včetně kotvení OV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na původních stožárech 3 a 6. Potom se provede nové zakotvení ZV na nově označených stožárech čís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55 a 71 (červená čísla) a převěsí se stávající nosné lano i trolej a stávající ZV. Po zavěšení se proved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směrová a výšková regulace TV v dotčeném úseku. Na závěr budou demontovány stávající trakční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brány čís. 7-8, 9-10, 11-12, 13-14, 15-16, 17-18, 19-20, 21-22, 23-24, 25-26, 27-28, 29-30 včetně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ávěsů TV a ZV , TP čís. 6, 11A, 13A, 32 a 33 a opuštěné základy se vybourají 20cm pod úroveň terénu.</w:t>
      </w:r>
    </w:p>
    <w:p>
      <w:pPr>
        <w:pStyle w:val="Normal"/>
        <w:autoSpaceDE w:val="false"/>
        <w:spacing w:lineRule="auto" w:line="240" w:before="0" w:after="0"/>
        <w:rPr>
          <w:rFonts w:cs="Calibri"/>
          <w:u w:val="single"/>
          <w:lang w:eastAsia="cs-CZ"/>
        </w:rPr>
      </w:pPr>
      <w:r>
        <w:rPr>
          <w:rFonts w:cs="Calibri"/>
          <w:u w:val="single"/>
          <w:lang w:eastAsia="cs-CZ"/>
        </w:rPr>
        <w:t>Km 209,6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 důvodu opravy vykloněných TP čís. 32 a33 bude třeba vybudovat nové stožáry čís. 107 a 108, v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zdálenosti dané polohovým plánem (červeně jsou označeny nové stožáry) od stávajících stožárů resp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zdáleností nových stožárů v polohovém plánu a stavební tabulkou (vzdálenost nových stožárů od TK )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Po vytyčení se vybudují nové základy, následně se nainstalují nové stožáry a nové konzoly TV, na které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se převěsí stávající nosné lano i trolej. Po zavěšení se provede směrová a výšková regulace TV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 dotčeném úseku. Dále se nainstalují nové konzole ZV včetně závěsů a provede se převěšení ZV. Na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ávěr budou demontovány stávající TP čís. 32 a 33 včetně konzolí TV a ZV a opuštěné základy s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ybourají 20cm pod úroveň terénu.</w:t>
      </w:r>
    </w:p>
    <w:p>
      <w:pPr>
        <w:pStyle w:val="Normal"/>
        <w:autoSpaceDE w:val="false"/>
        <w:spacing w:lineRule="auto" w:line="240" w:before="0" w:after="0"/>
        <w:rPr>
          <w:rFonts w:cs="Calibri"/>
          <w:u w:val="single"/>
          <w:lang w:eastAsia="cs-CZ"/>
        </w:rPr>
      </w:pPr>
      <w:r>
        <w:rPr>
          <w:rFonts w:cs="Calibri"/>
          <w:u w:val="single"/>
          <w:lang w:eastAsia="cs-CZ"/>
        </w:rPr>
        <w:t>Km 210,3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 důvodu opravy vykloněného TP čís. 49 bude třeba vybudovat nový stožár čís. 127, ve vzdálenosti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dané polohovým plánem (červeně jsou označeny nové stožáry) od stávajícího stožáru resp. vzdáleností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nového stožáru v polohovém plánu a stavební tabulkou (vzdálenost nového stožáru od TK ). Po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ytyčení se vybuduje nový základ, následně se nainstaluje nový stožár a nová konzola TV, na které s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převěsí stávající nosné lano i trolej. Po zavěšení se provede směrová a výšková regulace TV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 dotčeném úseku. Dále se nainstalují nové konzole ZV včetně závěsů a provede se převěšení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stávajícího ZV. Na závěr bude demontován stávající TP čís. 49 včetně konzolí TV a ZV a opuštěný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áklad se vybourá 20cm pod úroveň terénu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B.1.2. Rozsah opravy ŽST Lišan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 důvodu náhrady problematických trubkových trakčních bran čís. 6-7, 8-9, 10-11, 12-13, 14-15, 16-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17, 18-19, 20-21, 22-23, 24-25, 26-27, 28-29, 30-31, 32-33 v ŽST Lišany novými břevny typu 23 s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achováním původních závěsů a konzolí SIK a původních závěsů břeven, bude provedena výměna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uchycení stávajících závěsů a konzolí SIK na nová břevna typu 23, a nové uchycení závěsů břeven. Nová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břevna jsou v polohovém plánu označeny červeně, demontovaná původní břevna jsou označen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elenožlutě. Po zavěšení se provede směrová a výšková regulace TV v dotčeném úseku. Délky</w:t>
      </w:r>
    </w:p>
    <w:p>
      <w:pPr>
        <w:pStyle w:val="Normal"/>
        <w:rPr/>
      </w:pPr>
      <w:r>
        <w:rPr>
          <w:rFonts w:cs="Calibri"/>
          <w:lang w:eastAsia="cs-CZ"/>
        </w:rPr>
        <w:t>Projektant doporučuje zhotoviteli provést přesné zaměření délky nových břeven</w:t>
      </w:r>
      <w:r>
        <w:rPr/>
        <w:t>.</w:t>
      </w:r>
    </w:p>
    <w:p>
      <w:pPr>
        <w:pStyle w:val="Normal"/>
        <w:rPr/>
      </w:pPr>
      <w:r>
        <w:rPr>
          <w:u w:val="single"/>
        </w:rPr>
        <w:t>B.1.3. Rozsah opravy Lišany - Postoloprty</w:t>
      </w:r>
      <w:r>
        <w:rPr>
          <w:rFonts w:cs="Calibri-Bold;Times New Roman" w:ascii="Calibri-Bold;Times New Roman" w:hAnsi="Calibri-Bold;Times New Roman"/>
          <w:b/>
          <w:bCs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u w:val="single"/>
          <w:lang w:eastAsia="cs-CZ"/>
        </w:rPr>
      </w:pPr>
      <w:r>
        <w:rPr>
          <w:rFonts w:cs="Calibri"/>
          <w:u w:val="single"/>
          <w:lang w:eastAsia="cs-CZ"/>
        </w:rPr>
        <w:t>Km 212,7-213,0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 důvodu opravy vykloněných TP čís. 11, 12 a 14 bude třeba vybudovat nové stožáry čís. 11,12 a 14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e vzdálenosti dané polohovým plánem (červeně jsou označeny nové stožáry) od stávajících stožárů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resp. vzdáleností nových stožárů v polohovém plánu a stavební tabulkou (vzdálenost nových stožárů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od TK ). Po vytyčení se vybudují nové základy, následně se nainstalují nové stožáry a nové konzoly TV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na které se převěsí stávající nosné lano i trolej. Po zavěšení se provede směrová a výšková regulace TV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 dotčeném úseku. Dále se nainstalují nové konzole ZV včetně závěsů a provede se převěšení ZV. Na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ávěr budou demontovány stávající TP čís. 11, 12 a 14 včetně konzolí TV a ZV a opuštěné základy s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ybourají 20cm pod úroveň terénu.</w:t>
      </w:r>
    </w:p>
    <w:p>
      <w:pPr>
        <w:pStyle w:val="Normal"/>
        <w:autoSpaceDE w:val="false"/>
        <w:spacing w:lineRule="auto" w:line="240" w:before="0" w:after="0"/>
        <w:rPr>
          <w:rFonts w:cs="Calibri"/>
          <w:u w:val="single"/>
          <w:lang w:eastAsia="cs-CZ"/>
        </w:rPr>
      </w:pPr>
      <w:r>
        <w:rPr>
          <w:rFonts w:cs="Calibri"/>
          <w:u w:val="single"/>
          <w:lang w:eastAsia="cs-CZ"/>
        </w:rPr>
        <w:t>Km 214,0-214,3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 důvodu opravy vykloněných TP čís. 43, 44, 45, 46, 47 a 48 bude třeba vybudovat nové stožáry čís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43, 43A, 44, 45, 46, 47 a 48, ve vzdálenosti dané polohovým plánem (červeně jsou označeny nové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stožáry) od stávajících stožárů resp. vzdáleností nových stožárů v polohovém plánu a stavební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tabulkou (vzdálenost nových stožárů od TK ). Po vytyčení se vybudují nové základy, následně s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nainstalují nové stožáry a nové konzoly TV, na které se převěsí stávající nosné lano i trolej. Po zavěšení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se provede směrová a výšková regulace TV v dotčeném úseku. Dále se nainstalují nové konzole ZV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četně závěsů a provede se převěšení ZV. Na závěr budou demontovány stávající TP čís. 11, 12 a 14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četně konzolí TV a ZV a opuštěné základy se vybourají 20cm pod úroveň terénu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rPr>
          <w:rFonts w:ascii="Calibri-Bold;Times New Roman" w:hAnsi="Calibri-Bold;Times New Roman" w:cs="Calibri-Bold;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u w:val="single"/>
        </w:rPr>
        <w:t>B.1.4. Rozsah opravy Postoloprty - Počerady</w:t>
      </w:r>
    </w:p>
    <w:p>
      <w:pPr>
        <w:pStyle w:val="Normal"/>
        <w:autoSpaceDE w:val="false"/>
        <w:spacing w:lineRule="auto" w:line="240" w:before="0" w:after="0"/>
        <w:rPr>
          <w:rFonts w:cs="Calibri"/>
          <w:u w:val="single"/>
          <w:lang w:eastAsia="cs-CZ"/>
        </w:rPr>
      </w:pPr>
      <w:r>
        <w:rPr>
          <w:rFonts w:cs="Calibri"/>
          <w:u w:val="single"/>
          <w:lang w:eastAsia="cs-CZ"/>
        </w:rPr>
        <w:t>Km 216,4–216,5 (odbočka Vrbka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 důvodu náhrady problematických trubkových trakčních bran čís. 21-22, 23-24 (km ) novými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břevny typu 23 se zachováním původních závěsů a původních závěsů břeven, bude provedena výměna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uchycení stávajících závěsů a uchycení závěsů břeven. Nová břevna jsou v polohovém plánu označen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červeně, demontovaná původní břevna jsou označeny zelenožlutě. Po zavěšení se provede směrová a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ýšková regulace TV v dotčeném úseku. Projektant doporučuje zhotoviteli provést přesné zaměření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délky nových břeven.</w:t>
      </w:r>
    </w:p>
    <w:p>
      <w:pPr>
        <w:pStyle w:val="Normal"/>
        <w:autoSpaceDE w:val="false"/>
        <w:spacing w:lineRule="auto" w:line="240" w:before="0" w:after="0"/>
        <w:rPr>
          <w:rFonts w:cs="Calibri"/>
          <w:u w:val="single"/>
          <w:lang w:eastAsia="cs-CZ"/>
        </w:rPr>
      </w:pPr>
      <w:r>
        <w:rPr>
          <w:rFonts w:cs="Calibri"/>
          <w:u w:val="single"/>
          <w:lang w:eastAsia="cs-CZ"/>
        </w:rPr>
        <w:t>Km 218,6-219,0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 důvodu náhrady problematických trubkových krakorců na stožárech čís. 93, 95 a 97 a trubkových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bran čís. 99-100, 101-102, 103,104 a 105-106 novými břevny typu 23 se zachováním původních závěsů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a konzolí SIK a původních závěsů břeven, bude provedena výměna uchycení stávajících závěsů a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konzolí SIK na nová břevna typu 23, a nové uchycení závěsů břeven. Nová břevna jsou v polohovém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plánu označeny červeně, demontovaná původní břevna jsou označeny zelenožlutě. Po zavěšení s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provede směrová a výšková regulace TV v dotčeném úseku. Projektant doporučuje zhotoviteli provést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přesné zaměření délky nových břeven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rPr>
          <w:rFonts w:ascii="Calibri-Bold;Times New Roman" w:hAnsi="Calibri-Bold;Times New Roman" w:cs="Calibri-Bold;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u w:val="single"/>
        </w:rPr>
        <w:t>B.1.4. Rozsah opravy ŽST Počerad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 důvodu opravy vykloněných TP čís. 71 a 72 bude třeba vybudovat nové stožáry čís. 71 a 72 v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zdálenosti dané polohovým plánem (červeně jsou označeny nové stožáry) od stávajících stožárů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 polohovém plánu a stavební tabulkou (vzdálenost nových stožárů od TKč.1 resp. TKč.2 ). Po vytyčení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se vybudují nové základy, následně se nainstalují nové stožáry a nové konzoly TV, na které se převěsí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stávající nosné lano i trolej. Po zavěšení se provede směrová a výšková regulace TV v dotčeném úseku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Dále se nainstalují nové konzole ZV včetně závěsů a provede se převěšení ZV. Na závěr budou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demontovány stávající TP čís. 71 a 72 včetně konzolí TV a ZV a opuštěné základy se vybourají 20cm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pod úroveň terénu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rPr>
          <w:rFonts w:ascii="Calibri-Bold;Times New Roman" w:hAnsi="Calibri-Bold;Times New Roman" w:cs="Calibri-Bold;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u w:val="single"/>
        </w:rPr>
        <w:t>B.1.4. Rozsah opravy Počerady – Obrnice</w:t>
      </w:r>
    </w:p>
    <w:p>
      <w:pPr>
        <w:pStyle w:val="Normal"/>
        <w:autoSpaceDE w:val="false"/>
        <w:spacing w:lineRule="auto" w:line="240" w:before="0" w:after="0"/>
        <w:rPr>
          <w:rFonts w:cs="Calibri"/>
          <w:u w:val="single"/>
          <w:lang w:eastAsia="cs-CZ"/>
        </w:rPr>
      </w:pPr>
      <w:r>
        <w:rPr>
          <w:rFonts w:cs="Calibri"/>
          <w:u w:val="single"/>
          <w:lang w:eastAsia="cs-CZ"/>
        </w:rPr>
        <w:t>Km 224,5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 důvodu opravy vykloněné TP čís. 75 bude třeba vybudovat nový stožár čís. 75 ve vzdálenosti dané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polohovým plánem (červeně je označen nový stožár) od stávajícího stožáru v polohovém plánu a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stavební tabulkou (vzdálenost nových stožárů od TKč.1 ). Po vytyčení se vybuduje nový základ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následně se nainstaluje nový stožár a nová konzola TV, na kterou se převěsí stávající nosné lano i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trolej. Po zavěšení se provede směrová a výšková regulace TV v dotčeném úseku. Dále se nainstaluj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nová konzola ZV včetně závěsu a provede se převěšení ZV. Na závěr bude demontována stávající TP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čís. 75 včetně konzolí TV a ZV a opuštěné základy se vybourají 20cm pod úroveň terénu.</w:t>
      </w:r>
    </w:p>
    <w:p>
      <w:pPr>
        <w:pStyle w:val="Normal"/>
        <w:autoSpaceDE w:val="false"/>
        <w:spacing w:lineRule="auto" w:line="240" w:before="0" w:after="0"/>
        <w:rPr>
          <w:rFonts w:cs="Calibri"/>
          <w:u w:val="single"/>
          <w:lang w:eastAsia="cs-CZ"/>
        </w:rPr>
      </w:pPr>
      <w:r>
        <w:rPr>
          <w:rFonts w:cs="Calibri"/>
          <w:u w:val="single"/>
          <w:lang w:eastAsia="cs-CZ"/>
        </w:rPr>
        <w:t>Km 225,4-225,6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 důvodu opravy vykloněných TP čís. 105, 107 a 109 bude třeba vybudovat nové stožáry čís. 103A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105, 107 a 109, ve vzdálenosti dané polohovým plánem (červeně jsou označeny nové stožáry) od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stávajících stožárů resp. vzdáleností nových stožárů v polohovém plánu a stavební tabulkou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(vzdálenost nových stožárů od TKč.1 ). Po vytyčení se vybudují nové základy, následně se nainstalují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nové stožáry a nové konzoly TV, na které se převěsí stávající nosné lano i trolej. Po zavěšení s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provede směrová a výšková regulace TV v dotčeném úseku. Dále se nainstalují nové konzole ZV včetně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ávěsů a provede se převěšení ZV. Na závěr budou demontovány stávající TP čís. 105, 107 a 109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četně konzolí TV a ZV a opuštěné základy se vybourají 20cm pod úroveň terénu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ávěrem bude vyhotovena revizní zpráva typu „D“, dokumentace skutečného provedení stavby s geodetickým zaměřením a vydán průkaz způsobilosti UTZ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Prvky TV budou použity dle typových dokumentací a sestavení dle vzorové sestavy „J“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 roku 1989 s pozdějšími doplňky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ýrobky použité v rámci opravných prací musí být schváleny pro použití na ŽDC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eškeré prováděné práce musí být prováděny dle platných ČSN, TKP, TPD a předpisů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B.2 Použité normy a předpisy</w:t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rPr/>
      </w:pPr>
      <w:r>
        <w:rPr/>
        <w:t>ČSN 34 1500 ed. 2 Drážní zařízení – Pevná trakční zařízení – Předpisy pro elektrická trakční zařízení</w:t>
      </w:r>
    </w:p>
    <w:p>
      <w:pPr>
        <w:pStyle w:val="Odstavecseseznamem"/>
        <w:numPr>
          <w:ilvl w:val="0"/>
          <w:numId w:val="2"/>
        </w:numPr>
        <w:rPr/>
      </w:pPr>
      <w:r>
        <w:rPr/>
        <w:t>ČSN 34 1530 ed. 2 Drážní zařízení – Elektrická trakční vedení železničních drah celostátních, regionálních a vleček</w:t>
      </w:r>
    </w:p>
    <w:p>
      <w:pPr>
        <w:pStyle w:val="Odstavecseseznamem"/>
        <w:numPr>
          <w:ilvl w:val="0"/>
          <w:numId w:val="2"/>
        </w:numPr>
        <w:rPr/>
      </w:pPr>
      <w:r>
        <w:rPr/>
        <w:t>ČSN EN 50119 ed. 2 Drážní zařízení – Pevná trakční vedení – Trolejová vedení pro elektrickou trakci</w:t>
      </w:r>
    </w:p>
    <w:p>
      <w:pPr>
        <w:pStyle w:val="Odstavecseseznamem"/>
        <w:numPr>
          <w:ilvl w:val="0"/>
          <w:numId w:val="2"/>
        </w:numPr>
        <w:rPr/>
      </w:pPr>
      <w:r>
        <w:rPr/>
        <w:t>ČSN 34 2614 ed.2 Železniční zabezpečovací zařízení – Předpisy pro projektování, provozování a používání kolejových obvodů.</w:t>
      </w:r>
    </w:p>
    <w:p>
      <w:pPr>
        <w:pStyle w:val="Odstavecseseznamem"/>
        <w:numPr>
          <w:ilvl w:val="0"/>
          <w:numId w:val="2"/>
        </w:numPr>
        <w:rPr/>
      </w:pPr>
      <w:r>
        <w:rPr/>
        <w:t>Technické kvalitativní podmínky staveb státních drah (TKP), kapitola 31 Trakční vedení</w:t>
      </w:r>
    </w:p>
    <w:p>
      <w:pPr>
        <w:pStyle w:val="Odstavecseseznamem"/>
        <w:ind w:left="1065" w:hanging="0"/>
        <w:rPr/>
      </w:pPr>
      <w:r>
        <w:rPr/>
      </w:r>
    </w:p>
    <w:p>
      <w:pPr>
        <w:pStyle w:val="Bezmez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mezer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Termín plnění:</w:t>
      </w:r>
      <w:r>
        <w:rPr>
          <w:rFonts w:cs="Calibri"/>
          <w:sz w:val="24"/>
          <w:szCs w:val="24"/>
        </w:rPr>
        <w:tab/>
        <w:t>prosinec 2020</w:t>
      </w:r>
    </w:p>
    <w:p>
      <w:pPr>
        <w:pStyle w:val="Bezmezer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124" w:hanging="2124"/>
        <w:jc w:val="both"/>
        <w:rPr/>
      </w:pPr>
      <w:r>
        <w:rPr>
          <w:rFonts w:cs="Calibri"/>
          <w:b/>
          <w:sz w:val="24"/>
          <w:szCs w:val="24"/>
        </w:rPr>
        <w:t>V Ústí nad Labem 8. dubna 2019</w:t>
        <w:tab/>
        <w:tab/>
        <w:tab/>
      </w:r>
      <w:r>
        <w:rPr>
          <w:rFonts w:cs="Calibri"/>
          <w:sz w:val="24"/>
          <w:szCs w:val="24"/>
        </w:rPr>
        <w:t xml:space="preserve">             </w:t>
      </w:r>
      <w:r>
        <w:rPr>
          <w:rFonts w:cs="Calibri"/>
          <w:b/>
          <w:sz w:val="24"/>
          <w:szCs w:val="24"/>
        </w:rPr>
        <w:t>Ing. Jiří Čapek</w:t>
      </w:r>
      <w:r>
        <w:rPr>
          <w:rFonts w:cs="Calibri"/>
          <w:sz w:val="24"/>
          <w:szCs w:val="24"/>
        </w:rPr>
        <w:tab/>
        <w:tab/>
      </w:r>
    </w:p>
    <w:p>
      <w:pPr>
        <w:pStyle w:val="Bezmezer"/>
        <w:ind w:left="2124" w:hanging="2124"/>
        <w:jc w:val="both"/>
        <w:rPr>
          <w:vanish/>
        </w:rPr>
      </w:pPr>
      <w:r>
        <w:rPr>
          <w:rFonts w:cs="Calibri"/>
          <w:sz w:val="24"/>
          <w:szCs w:val="24"/>
        </w:rPr>
        <w:tab/>
        <w:tab/>
        <w:tab/>
        <w:tab/>
        <w:t xml:space="preserve">          </w:t>
        <w:tab/>
        <w:t xml:space="preserve"> Přednosta SEE OŘ Ústí nad Labem</w:t>
        <w:tab/>
        <w:tab/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-Bold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6" w:firstLine="141"/>
      <w:jc w:val="both"/>
      <w:outlineLvl w:val="2"/>
    </w:pPr>
    <w:rPr>
      <w:rFonts w:ascii="Times New Roman" w:hAnsi="Times New Roman" w:eastAsia="Times New Roman" w:cs="Times New Roman"/>
      <w:bCs/>
      <w:sz w:val="24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color w:val="0000FF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2"/>
      <w:szCs w:val="22"/>
    </w:rPr>
  </w:style>
  <w:style w:type="character" w:styleId="WW8Num7z2">
    <w:name w:val="WW8Num7z2"/>
    <w:qFormat/>
    <w:rPr>
      <w:rFonts w:ascii="Symbol" w:hAnsi="Symbol" w:cs="Symbol"/>
      <w:sz w:val="18"/>
    </w:rPr>
  </w:style>
  <w:style w:type="character" w:styleId="WW8Num7z3">
    <w:name w:val="WW8Num7z3"/>
    <w:qFormat/>
    <w:rPr>
      <w:rFonts w:ascii="Symbol" w:hAnsi="Symbol" w:cs="Symbol"/>
      <w:color w:val="000000"/>
      <w:sz w:val="18"/>
    </w:rPr>
  </w:style>
  <w:style w:type="character" w:styleId="WW8Num7z4">
    <w:name w:val="WW8Num7z4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color w:val="0000FF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sz w:val="22"/>
      <w:szCs w:val="22"/>
    </w:rPr>
  </w:style>
  <w:style w:type="character" w:styleId="WW8Num20z2">
    <w:name w:val="WW8Num20z2"/>
    <w:qFormat/>
    <w:rPr>
      <w:b/>
      <w:i w:val="false"/>
      <w:sz w:val="22"/>
      <w:szCs w:val="22"/>
    </w:rPr>
  </w:style>
  <w:style w:type="character" w:styleId="WW8Num20z3">
    <w:name w:val="WW8Num20z3"/>
    <w:qFormat/>
    <w:rPr>
      <w:rFonts w:ascii="Symbol" w:hAnsi="Symbol" w:cs="Symbol"/>
      <w:color w:val="000000"/>
      <w:sz w:val="18"/>
    </w:rPr>
  </w:style>
  <w:style w:type="character" w:styleId="WW8Num20z4">
    <w:name w:val="WW8Num20z4"/>
    <w:qFormat/>
    <w:rPr>
      <w:rFonts w:ascii="Symbol" w:hAnsi="Symbol" w:cs="Courier New"/>
      <w:sz w:val="18"/>
      <w:szCs w:val="18"/>
    </w:rPr>
  </w:style>
  <w:style w:type="character" w:styleId="WW8Num20z8">
    <w:name w:val="WW8Num20z8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709" w:hanging="425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Z">
    <w:name w:val="Text TZ"/>
    <w:basedOn w:val="Normal"/>
    <w:qFormat/>
    <w:pPr>
      <w:spacing w:lineRule="auto" w:line="240" w:before="0" w:after="120"/>
      <w:jc w:val="both"/>
    </w:pPr>
    <w:rPr>
      <w:rFonts w:eastAsia="Times New Roman" w:cs="Calibri"/>
      <w:sz w:val="24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04:00Z</dcterms:created>
  <dc:creator>Tvarůžek Jan</dc:creator>
  <dc:description/>
  <cp:keywords/>
  <dc:language>en-US</dc:language>
  <cp:lastModifiedBy>Čapek Jiří, Ing.</cp:lastModifiedBy>
  <cp:lastPrinted>2014-07-09T09:54:00Z</cp:lastPrinted>
  <dcterms:modified xsi:type="dcterms:W3CDTF">2019-04-08T08:51:00Z</dcterms:modified>
  <cp:revision>26</cp:revision>
  <dc:subject/>
  <dc:title>Technická 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2485926</vt:r8>
  </property>
  <property fmtid="{D5CDD505-2E9C-101B-9397-08002B2CF9AE}" pid="3" name="_AuthorEmail">
    <vt:lpwstr>CapekJ@szdc.cz</vt:lpwstr>
  </property>
  <property fmtid="{D5CDD505-2E9C-101B-9397-08002B2CF9AE}" pid="4" name="_AuthorEmailDisplayName">
    <vt:lpwstr>Čapek Jiří, Ing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